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印发《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XX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乡（镇）行政执法辅助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人员管理制度》的通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规范我乡（镇）执法辅助人员管理，经乡（镇）党委、政府研究，特制定《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乡（镇）行政执法辅助人员管理制度》，现印发给你们，请遵照执行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1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共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 xml:space="preserve">乡（镇）委员会     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乡（镇）人民政府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</w:t>
      </w:r>
      <w:r>
        <w:br w:type="page"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XX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乡（镇）行政执法辅助人员管理制度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一、为了加强对行政执法辅助人员的管理，规范行政执法辅助行为，保障我乡（镇）行政执法工作有序运行，根据《中华人民共和国劳动法》等有关法律法规的规定，结合我乡（镇）实际，制定本制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本制度所称行政执法辅助人员，是指依法依规招聘并由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乡（镇）人民政府管理使用，履行本制度规定和劳动合同约定的执法辅助职责的人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行政执法辅助人员不具有独立的执法资格，应当在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乡（镇）政府及其执法人员的指挥和监督下开展辅助性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行政执法辅助人员面向社会公开招聘，根据“自愿报名、公平竞争、择优聘用”的原则，按照笔试、面试、体能测试、体检、考察与公示等环节进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行政执法辅助人员履行以下工作职责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承担行政执法工作中下列事务性、技术性、保障性工作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文书制作、档案管理、执法接线查询、窗口接送材料、信息采集与录入等事务性工作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计算机网络维护、数据分析统计、翻译等纯技术性工作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通信保障、执法装备保管和维护保养等保障性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承担下列行政执法辅助性工作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协助行政执法人员预防、制止违法行为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协助行政执法人员开展行政检查工作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协助行政执法人员调查取证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协助行政执法人员执行行政执法决定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六、行政执法辅助人员不得有下列行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单独实施行政许可、行政处罚、行政强制、行政给付、行政征收、行政确认等行政执法中对公民、法人或者其他组织权利义务产生实际影响的行为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删除、篡改或者扩散相关内部资料、执法文书、监控影像资料、报案记录、投诉举报记录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侵犯个人隐私或者泄露相关国家秘密、商业秘密以及其他需要保密的信息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索取或者收受与履行职责有关的管理服务对象的财物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参与与履行职责有关的经营活动或者受雇于其他组织、个人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法律、法规、规章规定的其他禁止行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行政执法辅助人员享有下列权利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获得履行职责必要的工作条件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二）依法获得工作报酬，依法享受福利、保险待遇、参加业务知识培训等法律、法规规定及劳动合同约定的权利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对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乡（镇）人民政府提出意见和建议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非经法定事由和程序，不得被擅自解除劳动关系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因工负伤、致残、死亡的，按照国家和本省有关规定享受待遇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法律、法规、规章规定的其他权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行政执法辅助人员应当履行下列义务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遵守工作纪律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服从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乡（镇）人民政府工作管理，听从现场行政执法人员指挥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保守国家秘密和工作秘密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法律、法规、规章规定或劳动合同约定的其他义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九、本制度自公布之日起施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9:32:00Z</dcterms:created>
  <dc:creator>Administrator.PC-20210702JHBF</dc:creator>
  <dc:description/>
  <cp:keywords/>
  <dc:language>en-US</dc:language>
  <cp:lastModifiedBy>xb21cn</cp:lastModifiedBy>
  <cp:lastPrinted>2021-11-09T09:52:00Z</cp:lastPrinted>
  <dcterms:modified xsi:type="dcterms:W3CDTF">2022-04-20T03:16:00Z</dcterms:modified>
  <cp:revision>2</cp:revision>
  <dc:subject/>
  <dc:title>关于印发《××镇行政执法辅助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457EDDC5D34E058AE8D56030565501</vt:lpwstr>
  </property>
  <property fmtid="{D5CDD505-2E9C-101B-9397-08002B2CF9AE}" pid="3" name="KSOProductBuildVer">
    <vt:lpwstr>2052-11.1.0.11636</vt:lpwstr>
  </property>
</Properties>
</file>