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330" w:after="225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333333"/>
          <w:sz w:val="44"/>
          <w:szCs w:val="44"/>
          <w:lang w:eastAsia="zh-CN"/>
        </w:rPr>
      </w:pPr>
      <w:r>
        <w:rPr>
          <w:rStyle w:val="StrongEmphasis"/>
          <w:rFonts w:eastAsia="方正小标宋简体" w:cs="方正小标宋简体" w:ascii="方正小标宋简体" w:hAnsi="方正小标宋简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val="en-US" w:eastAsia="zh-CN"/>
        </w:rPr>
        <w:t>XX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val="en-US" w:eastAsia="zh-CN"/>
        </w:rPr>
        <w:t>乡（镇）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询问室工作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val="en-US" w:eastAsia="zh-CN"/>
        </w:rPr>
        <w:t>制度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一、询问的办案人员不得少于二人，并应当向被询问人表明执法身份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二、第一次询问时，应当向被询问人宣讲行政执法有关规定，告知其有如实回答的义务和申请回避、拒绝回答与本案无关问题等权利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三、严禁威胁、引诱、欺骗等非法手段进行询问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四、下列执法活动应当在询问室进行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一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）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接待举报人、投诉人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（二）询问当事人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（三）询问被侵权人、证人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（四）调查相关人员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（五）行政处罚听证会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（六）《执法全过程记录办法》规定的其他执法活动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五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、询问违法嫌疑人时，需要运用证据证实违法嫌疑人违法行为的，应当防止泄露调查工作秘密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六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、询问不满十六周岁的未成年人，应当通知其父母或者其他监护人到场。没有监护人、监护人拒不到场或者不能及时到场的，办案人员应当将有关情况在笔录中注明，可以邀请办案村民委员会人员，或者其在办案地有完全行为能力的亲友、所在学校的教师或者其他见证人到场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七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、《询问笔录》当场制作后，应当交给被询问人核对或者向其宣读并签字捺印指纹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/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八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、按照行政执法材料立卷规范档案管理办法，做好纸质材料的收集、整理和归档工作。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4:47:38Z</dcterms:created>
  <dc:creator>hp</dc:creator>
  <dc:description/>
  <dc:language>en-US</dc:language>
  <cp:lastModifiedBy>王淮</cp:lastModifiedBy>
  <dcterms:modified xsi:type="dcterms:W3CDTF">2022-04-19T14:55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6A0C28536444CDA3451019018D56AE</vt:lpwstr>
  </property>
  <property fmtid="{D5CDD505-2E9C-101B-9397-08002B2CF9AE}" pid="3" name="KSOProductBuildVer">
    <vt:lpwstr>2052-11.1.0.11636</vt:lpwstr>
  </property>
</Properties>
</file>