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t>XX</w:t>
      </w:r>
      <w:r>
        <w:rPr>
          <w:rFonts w:ascii="方正小标宋简体" w:hAnsi="方正小标宋简体" w:cs="方正小标宋简体" w:eastAsia="方正小标宋简体"/>
          <w:spacing w:val="-20"/>
          <w:sz w:val="44"/>
          <w:szCs w:val="44"/>
        </w:rPr>
        <w:t>乡（镇）行政执法人员持证上岗和资格</w:t>
      </w:r>
    </w:p>
    <w:p>
      <w:pPr>
        <w:pStyle w:val="Normal"/>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管理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为加强我乡（镇）行政执法队伍建设，规范行政执法行为，保障行政执法人员依法行使职权，根据有关法律、法规、规定，结合我乡（镇）实际，制定本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我乡（镇）行政执法人员的资格管理和持证上岗的监督管理，适用本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本制度所称行政执法人员，是指依照本制度通过行政执法资格认证，取得行政执法证件，在法定职权范围内从事行政执法活动的人员。</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制度所称的行政执法活动，是指依法实施的行政许可、行政处罚、行政强制等行政执法工作。</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制度所称行政执法证件，是指行政执法人员执行公务时应当持有的由福建省人民政府统一制发的证件。</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行政执法部门的执法人员应当具备下列条件：</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在职在编且在行政执法岗位工作，取得行政执法证件；</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具有符合职位要求的文化程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具有良好的政治、业务素质和道德品行；</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法律、法规、规章规定的其他条件。</w:t>
      </w:r>
    </w:p>
    <w:p>
      <w:pPr>
        <w:pStyle w:val="Normal"/>
        <w:spacing w:lineRule="exact" w:line="48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行政执法工作部门）负责我乡（镇）行政执法人员资格审查和行政执法证件的相关管理工作，并配合县司法局做好行政执法人员执法资格管理工作。</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行政执法实行持证上岗制度，依法对行政执法人员资格进行公示。</w:t>
      </w:r>
    </w:p>
    <w:p>
      <w:pPr>
        <w:pStyle w:val="Normal"/>
        <w:spacing w:lineRule="exact" w:line="480"/>
        <w:ind w:firstLine="640"/>
        <w:jc w:val="left"/>
        <w:rPr/>
      </w:pPr>
      <w:r>
        <w:rPr>
          <w:rFonts w:ascii="仿宋_GB2312" w:hAnsi="仿宋_GB2312" w:cs="仿宋_GB2312" w:eastAsia="仿宋_GB2312"/>
          <w:sz w:val="32"/>
          <w:szCs w:val="32"/>
        </w:rPr>
        <w:t>七、行政执法人员在行政执法活动中，应当按照行政执法程序，提前主动出示行政执法证件，执法过程中执法人员不得少于两人。对不出示行政执法证件的，公民、法人或者其他组织有权拒绝配合执法，并可以投诉、举报。</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行政执法人员应当妥善保管行政执法证件，不得涂改、损毁或者转借他人。行政执法证件遗失的，由单位登报声明作废，并按照规定的程序重新申领。</w:t>
      </w:r>
    </w:p>
    <w:p>
      <w:pPr>
        <w:pStyle w:val="Normal"/>
        <w:spacing w:lineRule="exact" w:line="48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行政执法资格实行动态管理和公告制度。加强行政执法人员资格管理和监督检查，按照上级部署定期对不符合规定条件的行政执法人员进行清理，对行政执法证件发放、审验及清理情况进行公告，接受社会监督。</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有下列情形之一的，应当在</w:t>
      </w:r>
      <w:r>
        <w:rPr>
          <w:rFonts w:eastAsia="仿宋_GB2312" w:cs="仿宋_GB2312" w:ascii="仿宋_GB2312" w:hAnsi="仿宋_GB2312"/>
          <w:sz w:val="32"/>
          <w:szCs w:val="32"/>
        </w:rPr>
        <w:t>3</w:t>
      </w:r>
      <w:r>
        <w:rPr>
          <w:rFonts w:ascii="仿宋_GB2312" w:hAnsi="仿宋_GB2312" w:cs="仿宋_GB2312" w:eastAsia="仿宋_GB2312"/>
          <w:sz w:val="32"/>
          <w:szCs w:val="32"/>
        </w:rPr>
        <w:t>日内将行政执法证件收回，按照规定的程序予以注销：</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行政执法人员因辞职、辞退、退休、岗位调整等原因不再从事行政执法工作；</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行政执法证件未按规定进行年度审验；</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应当收回行政执法证件的其他情形。</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行政执法人员有下列情形之一的，暂扣其行政执法证件；视情节轻重，依法给予其处分：</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执行公务活动时，不依法出示合法有效行政执法证件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涂改、损毁行政执法证件或者转借他人使用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超越行政执法区域进行执法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不依法履行法定职责或者违反法定程序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应当暂扣行政执法证件的其他情形。暂扣行政执法证件期限最长为</w:t>
      </w:r>
      <w:r>
        <w:rPr>
          <w:rFonts w:eastAsia="仿宋_GB2312" w:cs="仿宋_GB2312" w:ascii="仿宋_GB2312" w:hAnsi="仿宋_GB2312"/>
          <w:sz w:val="32"/>
          <w:szCs w:val="32"/>
        </w:rPr>
        <w:t>90</w:t>
      </w:r>
      <w:r>
        <w:rPr>
          <w:rFonts w:ascii="仿宋_GB2312" w:hAnsi="仿宋_GB2312" w:cs="仿宋_GB2312" w:eastAsia="仿宋_GB2312"/>
          <w:sz w:val="32"/>
          <w:szCs w:val="32"/>
        </w:rPr>
        <w:t>日。行政执法人员在行政执法证件暂扣期间，不得从事行政执法活动，并应当进行离岗培训。</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本制度自公布之日起施行。</w:t>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1:51:00Z</dcterms:created>
  <dc:creator>许财源</dc:creator>
  <dc:description/>
  <cp:keywords/>
  <dc:language>en-US</dc:language>
  <cp:lastModifiedBy>xb21cn</cp:lastModifiedBy>
  <cp:lastPrinted>2021-11-12T17:14:00Z</cp:lastPrinted>
  <dcterms:modified xsi:type="dcterms:W3CDTF">2022-04-20T03:14:00Z</dcterms:modified>
  <cp:revision>2</cp:revision>
  <dc:subject/>
  <dc:title>××镇行政执法人员持证上岗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A109B76C44F2AAA4F775DF663233C</vt:lpwstr>
  </property>
  <property fmtid="{D5CDD505-2E9C-101B-9397-08002B2CF9AE}" pid="3" name="KSOProductBuildVer">
    <vt:lpwstr>2052-11.1.0.11636</vt:lpwstr>
  </property>
</Properties>
</file>