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XX</w:t>
      </w:r>
      <w:r>
        <w:rPr>
          <w:rFonts w:ascii="方正小标宋简体" w:hAnsi="方正小标宋简体" w:cs="方正小标宋简体" w:eastAsia="方正小标宋简体"/>
          <w:sz w:val="44"/>
          <w:szCs w:val="44"/>
        </w:rPr>
        <w:t>乡（镇）人民政府行政执法统计年报制度</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为了及时、准确地了解和掌握我乡（镇）行政执法部门行政执法工作情况，夯实依法行政基础工作，根据有关规定，结合我乡（镇）实际，制定本制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本制度所称行政执法，是指在法定权限内委托的符合法定执法条件的组织在行政管理活动中行使行政职权，依照法定职权和法定程序，将法律、法规和规章等直接应用于个人或组织，使国家行政管理职能得以实现的活动。如实施行政许可、行政处罚、行政强制、行政征收征用、行政给付、行政确认、行政裁决、行政检查等行政职权的活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凡具体实施行政执法工作的部门和相关机构都要进行执法统计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行政执法统计工作要坚持实事求是的原则，要认真负责，如实填报，不得瞒报、漏报、多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行政执法统计工作实行部门负责人负责制，并设立统计员，部门统计员负责部门日常统计数据收集与整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行政执法统计流程为：部门相关材料收集→统计整理→形成报表→上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七、行政执法统计工作一般为全年统计。开展专项执法治理和大规模执法检查的要进行专项统计。</w:t>
      </w:r>
    </w:p>
    <w:p>
      <w:pPr>
        <w:pStyle w:val="Normal"/>
        <w:spacing w:lineRule="exact" w:line="600"/>
        <w:ind w:firstLine="640"/>
        <w:rPr/>
      </w:pPr>
      <w:r>
        <w:rPr>
          <w:rFonts w:ascii="仿宋_GB2312" w:hAnsi="仿宋_GB2312" w:cs="仿宋_GB2312" w:eastAsia="仿宋_GB2312"/>
          <w:sz w:val="32"/>
          <w:szCs w:val="32"/>
        </w:rPr>
        <w:t>八、行政执法统计的内容包括行政执法工作经费、执法次数、执法人员数、拥有执法证的人员数、案件举报数、受理数、处理结果、执法人员培训情况、行政许可、行政处罚、行政强制、国家赔偿、行政复议、行政诉讼等情况的统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九、各行政执法部门要把执法统计工作列入本部门常态工作中，乡（镇）党委、政府以此作为对各执法人员年度绩效考评依据之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十、行政执法部门应于每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认真统计本部门上年度行政执法数据，填写年度行政执法统计报表，报本级人民政府、上级主管部门和本级司法行政部门，并于每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公开本乡（镇）上年度行政执法总体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本制度自发布之日起施行。</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2T11:06:00Z</dcterms:created>
  <dc:creator>Administrator.PC-20210702JHBF</dc:creator>
  <dc:description/>
  <cp:keywords/>
  <dc:language>en-US</dc:language>
  <cp:lastModifiedBy>xb21cn</cp:lastModifiedBy>
  <dcterms:modified xsi:type="dcterms:W3CDTF">2022-04-20T03:28:00Z</dcterms:modified>
  <cp:revision>2</cp:revision>
  <dc:subject/>
  <dc:title>××镇人民政府行政执法统计年报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711D00FD24EE5A7188387C5E2BE54</vt:lpwstr>
  </property>
  <property fmtid="{D5CDD505-2E9C-101B-9397-08002B2CF9AE}" pid="3" name="KSOProductBuildVer">
    <vt:lpwstr>2052-11.1.0.11636</vt:lpwstr>
  </property>
</Properties>
</file>