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乡（镇）行政执法人员和法制审核人员培训制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为认真落实推进行政执法“三项制度”，提高行政执法人员和法制审核人员业务水平，制定本制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培训范围是我乡（镇）行政执法人员和承担法制审核工作的工作人员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培训应当坚持结合乡（镇）工作实际、注重实效，坚持培训的经常化、规范化，使行政执法人员和法制审核人员全面掌握法律知识、业务知识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培训工作由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（行政执法工作部门）组织实施，各部门按照要求积极配合实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培训的主要内容主要包括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党的路线、方针、政策，中央领导关于依法治国的重要论述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宪法、行政处罚法、国家赔偿法、行政诉讼法、行政复议法等法律法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国务院《全面推进依法行政实施纲要》、《国务院关于加强市县依法行政的决定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乡（镇）行政执法权限中涉及到的各项法律、法规、规章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执法人员和法制审核人员职业道德规范及职业技能的基本常识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必须具备的其他的有关知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颁布或者修改的法律、法规、规章，应及时纳入学习培训内容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六、培训采取集中授课与自学相结合的方式，行政执法人员和法制审核人员应当按照规定学时、课程和教材参加培训。集中学习培训可采取举办专题讲座、研讨、考察及以会代培、以案释法等多种形式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七、培训类别分为岗前培训、岗位培训、专题培训、自主培训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岗前培训。新从事行政执法和法制审核工作的人员应当在上岗前接受任职培训，并经考试合格后，方可正式从事行政执法和法制审核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岗位培训。从事行政执法和法制审核工作的人员应当定期参加岗位培训。原则上，岗位培训每年应当组织一次，所有行政执法和法制审核人员每年至少参加一次业务培训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专题培训。根据工作需要，从事行政执法和法制审核工作的人员应当接受专题培训，聘请有关专家学者举办专题讲座进行培训。每年开展行政执法人员公共法律知识、专业法律知识、新法律法规等专题培训不少于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学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自主培训。根据工作需要采取统一组织、行政执法和法制审核人员个人灵活安排，通过网络在线或学习指定书目、材料等方式进行主动式自我学习教育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支持鼓励行政执法人员参加法律学历教育和法律职业资格考试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十、本制度由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人民政府负责解释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十一、本制度自公布之日起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1:19:00Z</dcterms:created>
  <dc:creator>Administrator.PC-20210702JHBF</dc:creator>
  <dc:description/>
  <cp:keywords/>
  <dc:language>en-US</dc:language>
  <cp:lastModifiedBy>xb21cn</cp:lastModifiedBy>
  <dcterms:modified xsi:type="dcterms:W3CDTF">2022-04-20T03:21:00Z</dcterms:modified>
  <cp:revision>2</cp:revision>
  <dc:subject/>
  <dc:title>××镇行政执法人员和法制审核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68C4D1B1C41C290E58552A9C94CCB</vt:lpwstr>
  </property>
  <property fmtid="{D5CDD505-2E9C-101B-9397-08002B2CF9AE}" pid="3" name="KSOProductBuildVer">
    <vt:lpwstr>2052-11.1.0.11636</vt:lpwstr>
  </property>
</Properties>
</file>