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乡（镇）行政执法人员正当执法权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保护制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为进一步维护我乡（镇）行政执法人员正当执法权益，保障行政执法权人员合法权益不受损害，特制定本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从事行政执法工作的在职在编人员适用本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执法人员应当弘扬社会主义法治精神，坚持执法为民的理念，恪守职业道德，遵守职业纪律，做到严格、规范、公正、文明执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行政执法人员依法履行职务的行为，受法律保护，公民、法人或者其他组织应当给予支持和协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行政执法人员享有下列权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获得履行职责应当具有的工作条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非因法定事由、非经法定程序，不被免职、降职、辞退或者处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获得工资报酬，享受福利、保险待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参加行政执法培训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依法取得行政执法资格和执法证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行政执法人员在行政执法工作中有重大贡献或者表现突出，按照有关规定给予表彰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行政执法人员应当履行下列义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严格遵守宪法、法律、法规和规章的规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按照法定的权限和程序履行职责，秉公执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维护国家利益、公共利益，保护公民、法人和其他组织的合法权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遵守职业纪律和行为规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保守国家秘密和工作秘密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七、乡（镇）政府为行政执法人员购买人身意外伤害险，在执法工作中，因意外或受到他人暴力行为所造成的身体伤害，按受伤害程度，给予一次性意外伤害补助金或特殊补助金。凡自杀、自残、斗殴、酗酒、酒后上岗及本人违法犯罪造成的意外伤害，不适用本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本制度自发布之日起施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7:00Z</dcterms:created>
  <dc:creator>许财源</dc:creator>
  <dc:description/>
  <cp:keywords/>
  <dc:language>en-US</dc:language>
  <cp:lastModifiedBy>xb21cn</cp:lastModifiedBy>
  <dcterms:modified xsi:type="dcterms:W3CDTF">2022-04-20T03:27:00Z</dcterms:modified>
  <cp:revision>2</cp:revision>
  <dc:subject/>
  <dc:title>××镇行政执法人员正当执法权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F5BC192CB4D14AB955D8E9F796366</vt:lpwstr>
  </property>
  <property fmtid="{D5CDD505-2E9C-101B-9397-08002B2CF9AE}" pid="3" name="KSOProductBuildVer">
    <vt:lpwstr>2052-11.1.0.11636</vt:lpwstr>
  </property>
</Properties>
</file>