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/>
          <w:spacing w:val="36"/>
          <w:w w:val="90"/>
          <w:sz w:val="52"/>
          <w:szCs w:val="52"/>
        </w:rPr>
      </w:pPr>
      <w:r>
        <w:rPr>
          <w:rFonts w:ascii="黑体" w:hAnsi="黑体" w:eastAsia="黑体"/>
          <w:spacing w:val="36"/>
          <w:w w:val="90"/>
          <w:sz w:val="52"/>
          <w:szCs w:val="52"/>
          <w:lang w:eastAsia="zh-CN"/>
        </w:rPr>
        <w:t>大田县</w:t>
      </w:r>
      <w:r>
        <w:rPr>
          <w:rFonts w:ascii="黑体" w:hAnsi="黑体" w:eastAsia="黑体"/>
          <w:spacing w:val="36"/>
          <w:w w:val="90"/>
          <w:sz w:val="52"/>
          <w:szCs w:val="52"/>
        </w:rPr>
        <w:t>公共租赁住房申请表</w:t>
      </w:r>
    </w:p>
    <w:p>
      <w:pPr>
        <w:pStyle w:val="Normal"/>
        <w:jc w:val="center"/>
        <w:rPr>
          <w:rFonts w:ascii="黑体" w:hAnsi="黑体" w:eastAsia="黑体"/>
          <w:spacing w:val="36"/>
          <w:w w:val="90"/>
          <w:sz w:val="52"/>
          <w:szCs w:val="52"/>
        </w:rPr>
      </w:pPr>
      <w:r>
        <w:rPr>
          <w:rFonts w:eastAsia="黑体" w:ascii="黑体" w:hAnsi="黑体"/>
          <w:spacing w:val="36"/>
          <w:w w:val="90"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23365</wp:posOffset>
                </wp:positionH>
                <wp:positionV relativeFrom="paragraph">
                  <wp:posOffset>788035</wp:posOffset>
                </wp:positionV>
                <wp:extent cx="7705725" cy="1186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5"/>
                            </w:tblGrid>
                            <w:tr>
                              <w:trPr>
                                <w:trHeight w:val="1497" w:hRule="atLeast"/>
                              </w:trPr>
                              <w:tc>
                                <w:tcPr>
                                  <w:tcW w:w="12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0"/>
                                      <w:szCs w:val="30"/>
                                    </w:rPr>
                                    <w:t>申请人家庭类型：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（每个家庭只可勾选一项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hanging="0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0"/>
                                      <w:szCs w:val="30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区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（县）城区城镇居民低保家庭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城区城镇居民中低收入家庭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hanging="0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0"/>
                                      <w:szCs w:val="30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区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（县）乡镇、城镇居民和农村户籍进城务工人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hanging="0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0"/>
                                      <w:szCs w:val="30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区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（县）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</w:rPr>
                                    <w:t>新就业大中专毕业生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30"/>
                                      <w:szCs w:val="30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非本县户籍外来务工人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hanging="0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93.45pt;mso-wrap-distance-left:9pt;mso-wrap-distance-right:9pt;mso-wrap-distance-top:0pt;mso-wrap-distance-bottom:0pt;margin-top:62.05pt;mso-position-vertical-relative:text;margin-left:119.95pt;mso-position-horizontal-relative:page">
                <v:fill opacity="0f"/>
                <v:textbox inset="0in,0in,0in,0in">
                  <w:txbxContent>
                    <w:tbl>
                      <w:tblPr>
                        <w:tblW w:w="121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5"/>
                      </w:tblGrid>
                      <w:tr>
                        <w:trPr>
                          <w:trHeight w:val="1497" w:hRule="atLeast"/>
                        </w:trPr>
                        <w:tc>
                          <w:tcPr>
                            <w:tcW w:w="12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</w:rPr>
                              <w:t>申请人家庭类型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（每个家庭只可勾选一项）</w:t>
                            </w:r>
                          </w:p>
                          <w:p>
                            <w:pPr>
                              <w:pStyle w:val="Normal"/>
                              <w:ind w:left="-2" w:hanging="0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30"/>
                                <w:szCs w:val="30"/>
                              </w:rPr>
                              <w:t>£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区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（县）城区城镇居民低保家庭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 xml:space="preserve"> 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城区城镇居民中低收入家庭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2" w:hanging="0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30"/>
                                <w:szCs w:val="30"/>
                              </w:rPr>
                              <w:t>£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区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（县）乡镇、城镇居民和农村户籍进城务工人员</w:t>
                            </w:r>
                          </w:p>
                          <w:p>
                            <w:pPr>
                              <w:pStyle w:val="Normal"/>
                              <w:ind w:left="-2" w:hanging="0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30"/>
                                <w:szCs w:val="30"/>
                              </w:rPr>
                              <w:t>£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区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（县）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</w:rPr>
                              <w:t>新就业大中专毕业生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30"/>
                                <w:szCs w:val="30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非本县户籍外来务工人员</w:t>
                            </w:r>
                          </w:p>
                          <w:p>
                            <w:pPr>
                              <w:pStyle w:val="Normal"/>
                              <w:ind w:left="-2" w:hanging="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0"/>
                                <w:szCs w:val="30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00"/>
        <w:ind w:firstLine="300"/>
        <w:rPr>
          <w:rFonts w:ascii="楷体_GB2312;楷体" w:hAnsi="楷体_GB2312;楷体" w:eastAsia="楷体_GB2312;楷体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 xml:space="preserve">      </w:t>
      </w:r>
    </w:p>
    <w:p>
      <w:pPr>
        <w:pStyle w:val="Normal"/>
        <w:spacing w:lineRule="exact" w:line="700"/>
        <w:ind w:firstLine="15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</w:t>
      </w:r>
    </w:p>
    <w:p>
      <w:pPr>
        <w:pStyle w:val="Normal"/>
        <w:spacing w:lineRule="exact" w:line="700"/>
        <w:ind w:firstLine="150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申请人姓名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eastAsia="楷体_GB2312;楷体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0"/>
          <w:szCs w:val="30"/>
        </w:rPr>
        <w:t>手机号码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700"/>
        <w:ind w:firstLine="300"/>
        <w:rPr>
          <w:rFonts w:ascii="楷体_GB2312;楷体" w:hAnsi="楷体_GB2312;楷体" w:eastAsia="楷体_GB2312;楷体"/>
          <w:color w:val="000000"/>
          <w:sz w:val="30"/>
          <w:szCs w:val="30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  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户籍地社区：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区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（县）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（乡镇）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社区</w:t>
      </w:r>
      <w:r>
        <w:rPr>
          <w:rFonts w:ascii="楷体_GB2312;楷体" w:hAnsi="楷体_GB2312;楷体" w:eastAsia="楷体_GB2312;楷体"/>
          <w:color w:val="000000"/>
          <w:sz w:val="30"/>
          <w:szCs w:val="30"/>
          <w:lang w:eastAsia="zh-CN"/>
        </w:rPr>
        <w:t>（村）</w:t>
      </w:r>
    </w:p>
    <w:p>
      <w:pPr>
        <w:pStyle w:val="Normal"/>
        <w:spacing w:lineRule="exact" w:line="700"/>
        <w:ind w:firstLine="30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  <w:lang w:val="en-US" w:eastAsia="zh-CN"/>
        </w:rPr>
        <w:t xml:space="preserve">   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lang w:val="en-US" w:eastAsia="zh-CN"/>
        </w:rPr>
        <w:t>工作地社区：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区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（县）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（乡镇）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社区</w:t>
      </w:r>
      <w:r>
        <w:rPr>
          <w:rFonts w:ascii="楷体_GB2312;楷体" w:hAnsi="楷体_GB2312;楷体" w:eastAsia="楷体_GB2312;楷体"/>
          <w:color w:val="000000"/>
          <w:sz w:val="30"/>
          <w:szCs w:val="30"/>
          <w:lang w:eastAsia="zh-CN"/>
        </w:rPr>
        <w:t>（村）</w:t>
      </w:r>
    </w:p>
    <w:p>
      <w:pPr>
        <w:pStyle w:val="Normal"/>
        <w:spacing w:lineRule="exact" w:line="700"/>
        <w:ind w:firstLine="300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  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居住地社区：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区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（县）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（乡镇）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社区</w:t>
      </w:r>
      <w:r>
        <w:rPr>
          <w:rFonts w:ascii="楷体_GB2312;楷体" w:hAnsi="楷体_GB2312;楷体" w:eastAsia="楷体_GB2312;楷体"/>
          <w:color w:val="000000"/>
          <w:sz w:val="30"/>
          <w:szCs w:val="30"/>
          <w:lang w:eastAsia="zh-CN"/>
        </w:rPr>
        <w:t>（村）</w:t>
      </w:r>
    </w:p>
    <w:p>
      <w:pPr>
        <w:pStyle w:val="Normal"/>
        <w:spacing w:lineRule="exact" w:line="700"/>
        <w:ind w:firstLine="300"/>
        <w:rPr>
          <w:color w:val="00000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  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实际居住地址：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邮编：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  </w:t>
      </w:r>
    </w:p>
    <w:p>
      <w:pPr>
        <w:pStyle w:val="Normal"/>
        <w:rPr>
          <w:rFonts w:ascii="方正黑体简体;黑体" w:hAnsi="方正黑体简体;黑体" w:eastAsia="方正黑体简体;黑体"/>
          <w:color w:val="000000"/>
          <w:sz w:val="30"/>
          <w:szCs w:val="30"/>
        </w:rPr>
      </w:pPr>
      <w:r>
        <w:rPr>
          <w:rFonts w:eastAsia="方正黑体简体;黑体" w:ascii="方正黑体简体;黑体" w:hAnsi="方正黑体简体;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方正黑体简体;黑体" w:hAnsi="方正黑体简体;黑体" w:eastAsia="方正黑体简体;黑体"/>
          <w:sz w:val="30"/>
          <w:szCs w:val="30"/>
        </w:rPr>
      </w:pPr>
      <w:r>
        <w:rPr>
          <w:rFonts w:eastAsia="方正黑体简体;黑体" w:ascii="方正黑体简体;黑体" w:hAnsi="方正黑体简体;黑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680</wp:posOffset>
                </wp:positionH>
                <wp:positionV relativeFrom="paragraph">
                  <wp:posOffset>-217805</wp:posOffset>
                </wp:positionV>
                <wp:extent cx="9606280" cy="3470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6280" cy="3470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120"/>
                              <w:jc w:val="left"/>
                              <w:textAlignment w:val="auto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填表说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80"/>
                              <w:jc w:val="left"/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1.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9"/>
                                <w:szCs w:val="29"/>
                              </w:rPr>
                              <w:t>“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关系”栏按顺序填写：本人、配偶、子女等，共同申请的家庭成员之间应具有法定的赡养、抚养或扶养关系。本表申请人及共同申请人以人员序号进行标识，相同序号表示同一人，填写顺序要求一致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80"/>
                              <w:jc w:val="left"/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2.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9"/>
                                <w:szCs w:val="29"/>
                              </w:rPr>
                              <w:t>“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婚姻状况”栏请填写：未婚、已婚未生育、已婚已生育、离异未再婚、丧偶未再婚、离异再婚、丧偶再婚等。“居民性质”填写：城镇居民、农村居民。“工作（学习）单位”填写：现在职或退休的工作单位、在读学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80"/>
                              <w:jc w:val="left"/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.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9"/>
                                <w:szCs w:val="29"/>
                              </w:rPr>
                              <w:t>“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单位性质”填写：机关单位、事业单位、公有企业单位、非公有企业单位、个体工商户、灵活就业、在校生、其他等。“特殊家庭”类型填写：请在符合条件类别前的□内打“√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80"/>
                              <w:jc w:val="left"/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.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9"/>
                                <w:szCs w:val="29"/>
                              </w:rPr>
                              <w:t>“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最高学历”填写：无、小学、初中、高中（含职高、技校、中专）、专科、本科、硕士研究生、博士研究生。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7.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9"/>
                                <w:szCs w:val="29"/>
                              </w:rPr>
                              <w:t>“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最高学位”填写：无、学士、硕士、博士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80"/>
                              <w:jc w:val="left"/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.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9"/>
                                <w:szCs w:val="29"/>
                              </w:rPr>
                              <w:t>“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年收入”是指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  <w:lang w:eastAsia="zh-CN"/>
                              </w:rPr>
                              <w:t>申请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之日前连续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12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个月家庭成员的全部收入总和；“家庭资产”指的是家庭成员拥有的全部财产，主要包括存款、机动车辆、有价证券、生产经营性单位股权及其他各类非住宅等财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80"/>
                              <w:jc w:val="left"/>
                              <w:rPr/>
                            </w:pP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.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家庭人均住房建筑面积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=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家庭住房建筑面积总和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÷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参加申请人数（非住宅用房和向市场承租的住房面积不计入总和）。该房屋属于哪种房屋来源的请在该类别前的□打“√”。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_GB2312;楷体" w:ascii="仿宋_GB2312;仿宋" w:hAnsi="仿宋_GB2312;仿宋"/>
                                <w:sz w:val="29"/>
                                <w:szCs w:val="29"/>
                              </w:rPr>
                              <w:t>.</w:t>
                            </w:r>
                            <w:r>
                              <w:rPr>
                                <w:rFonts w:ascii="仿宋_GB2312;仿宋" w:hAnsi="仿宋_GB2312;仿宋" w:eastAsia="楷体_GB2312;楷体"/>
                                <w:sz w:val="29"/>
                                <w:szCs w:val="29"/>
                              </w:rPr>
                              <w:t>现住房如属店面、办公用房、厂房、仓库等，则勾选非住宅用房；现住房如属城镇自建住房、农村自建住房等，则勾选其它住房；请按先住宅后非住宅用房的顺序填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4pt;height:273.25pt;mso-wrap-distance-left:9.05pt;mso-wrap-distance-right:9.05pt;mso-wrap-distance-top:0pt;mso-wrap-distance-bottom:0pt;margin-top:-17.15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120"/>
                        <w:jc w:val="left"/>
                        <w:textAlignment w:val="auto"/>
                        <w:rPr>
                          <w:rFonts w:ascii="楷体_GB2312;楷体" w:hAnsi="楷体_GB2312;楷体" w:eastAsia="楷体_GB2312;楷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填表说明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80"/>
                        <w:jc w:val="left"/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</w:pP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1.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9"/>
                          <w:szCs w:val="29"/>
                        </w:rPr>
                        <w:t>“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关系”栏按顺序填写：本人、配偶、子女等，共同申请的家庭成员之间应具有法定的赡养、抚养或扶养关系。本表申请人及共同申请人以人员序号进行标识，相同序号表示同一人，填写顺序要求一致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80"/>
                        <w:jc w:val="left"/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</w:pP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2.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9"/>
                          <w:szCs w:val="29"/>
                        </w:rPr>
                        <w:t>“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婚姻状况”栏请填写：未婚、已婚未生育、已婚已生育、离异未再婚、丧偶未再婚、离异再婚、丧偶再婚等。“居民性质”填写：城镇居民、农村居民。“工作（学习）单位”填写：现在职或退休的工作单位、在读学校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80"/>
                        <w:jc w:val="left"/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</w:pP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.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9"/>
                          <w:szCs w:val="29"/>
                        </w:rPr>
                        <w:t>“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单位性质”填写：机关单位、事业单位、公有企业单位、非公有企业单位、个体工商户、灵活就业、在校生、其他等。“特殊家庭”类型填写：请在符合条件类别前的□内打“√”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80"/>
                        <w:jc w:val="left"/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</w:pP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.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9"/>
                          <w:szCs w:val="29"/>
                        </w:rPr>
                        <w:t>“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最高学历”填写：无、小学、初中、高中（含职高、技校、中专）、专科、本科、硕士研究生、博士研究生。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7.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9"/>
                          <w:szCs w:val="29"/>
                        </w:rPr>
                        <w:t>“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最高学位”填写：无、学士、硕士、博士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80"/>
                        <w:jc w:val="left"/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</w:pP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.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sz w:val="29"/>
                          <w:szCs w:val="29"/>
                        </w:rPr>
                        <w:t>“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年收入”是指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  <w:lang w:eastAsia="zh-CN"/>
                        </w:rPr>
                        <w:t>申请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之日前连续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12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个月家庭成员的全部收入总和；“家庭资产”指的是家庭成员拥有的全部财产，主要包括存款、机动车辆、有价证券、生产经营性单位股权及其他各类非住宅等财产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80"/>
                        <w:jc w:val="left"/>
                        <w:rPr/>
                      </w:pP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.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家庭人均住房建筑面积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=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家庭住房建筑面积总和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÷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参加申请人数（非住宅用房和向市场承租的住房面积不计入总和）。该房屋属于哪种房屋来源的请在该类别前的□打“√”。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楷体_GB2312;楷体" w:ascii="仿宋_GB2312;仿宋" w:hAnsi="仿宋_GB2312;仿宋"/>
                          <w:sz w:val="29"/>
                          <w:szCs w:val="29"/>
                        </w:rPr>
                        <w:t>.</w:t>
                      </w:r>
                      <w:r>
                        <w:rPr>
                          <w:rFonts w:ascii="仿宋_GB2312;仿宋" w:hAnsi="仿宋_GB2312;仿宋" w:eastAsia="楷体_GB2312;楷体"/>
                          <w:sz w:val="29"/>
                          <w:szCs w:val="29"/>
                        </w:rPr>
                        <w:t>现住房如属店面、办公用房、厂房、仓库等，则勾选非住宅用房；现住房如属城镇自建住房、农村自建住房等，则勾选其它住房；请按先住宅后非住宅用房的顺序填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方正小标宋简体;方正舒体" w:hAnsi="方正小标宋简体;方正舒体" w:eastAsia="方正小标宋简体;方正舒体" w:cs="方正小标宋简体;方正舒体"/>
          <w:spacing w:val="36"/>
          <w:w w:val="90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pacing w:val="36"/>
          <w:w w:val="90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9870</wp:posOffset>
                </wp:positionH>
                <wp:positionV relativeFrom="paragraph">
                  <wp:posOffset>2856865</wp:posOffset>
                </wp:positionV>
                <wp:extent cx="9605010" cy="2830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5010" cy="28301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120"/>
                              <w:jc w:val="left"/>
                              <w:textAlignment w:val="auto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申请家庭声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0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本家庭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</w:rPr>
                              <w:t>保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8"/>
                                <w:szCs w:val="28"/>
                              </w:rPr>
                              <w:t>以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下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8"/>
                                <w:szCs w:val="28"/>
                              </w:rPr>
                              <w:t>申报内容均与事实相符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</w:rPr>
                              <w:t>，提供的资料、证明、证件真实有效，同意并授权审核机关调查核实家庭住房、收入、资产等情况。同意按有关规定向社会公示，接受社会监督。在申请和保障过程中，若违反有关政策法规，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8"/>
                                <w:szCs w:val="28"/>
                              </w:rPr>
                              <w:t>如存在虚报瞒报等情况，本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家庭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8"/>
                                <w:szCs w:val="28"/>
                              </w:rPr>
                              <w:t>愿意承担一切责任，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8"/>
                                <w:szCs w:val="28"/>
                              </w:rPr>
                              <w:t>愿意按照有关规定接受处理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210" w:firstLine="96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申请人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eastAsia="zh-CN"/>
                              </w:rPr>
                              <w:t>（本人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签名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 xml:space="preserve">指印）：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 xml:space="preserve">  配偶（签名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 xml:space="preserve">指印）：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10" w:right="210" w:first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10" w:right="210" w:first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7438" w:right="210" w:hanging="6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共同申请人（签名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 xml:space="preserve">指印）：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9920" w:right="210" w:hanging="9920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时间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9600" w:right="210" w:hanging="9600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3pt;height:222.85pt;mso-wrap-distance-left:9.05pt;mso-wrap-distance-right:9.05pt;mso-wrap-distance-top:0pt;mso-wrap-distance-bottom:0pt;margin-top:224.9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120"/>
                        <w:jc w:val="left"/>
                        <w:textAlignment w:val="auto"/>
                        <w:rPr>
                          <w:rFonts w:ascii="楷体_GB2312;楷体" w:hAnsi="楷体_GB2312;楷体" w:eastAsia="楷体_GB2312;楷体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  <w:lang w:eastAsia="zh-CN"/>
                        </w:rPr>
                        <w:t>申请家庭声明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0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 w:val="28"/>
                          <w:szCs w:val="28"/>
                          <w:lang w:eastAsia="zh-CN"/>
                        </w:rPr>
                        <w:t>本家庭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 w:val="28"/>
                          <w:szCs w:val="28"/>
                        </w:rPr>
                        <w:t>保证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8"/>
                          <w:szCs w:val="28"/>
                        </w:rPr>
                        <w:t>以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8"/>
                          <w:szCs w:val="28"/>
                          <w:lang w:eastAsia="zh-CN"/>
                        </w:rPr>
                        <w:t>下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8"/>
                          <w:szCs w:val="28"/>
                        </w:rPr>
                        <w:t>申报内容均与事实相符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 w:val="28"/>
                          <w:szCs w:val="28"/>
                        </w:rPr>
                        <w:t>，提供的资料、证明、证件真实有效，同意并授权审核机关调查核实家庭住房、收入、资产等情况。同意按有关规定向社会公示，接受社会监督。在申请和保障过程中，若违反有关政策法规，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8"/>
                          <w:szCs w:val="28"/>
                        </w:rPr>
                        <w:t>如存在虚报瞒报等情况，本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8"/>
                          <w:szCs w:val="28"/>
                          <w:lang w:eastAsia="zh-CN"/>
                        </w:rPr>
                        <w:t>家庭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 w:val="28"/>
                          <w:szCs w:val="28"/>
                        </w:rPr>
                        <w:t>愿意承担一切责任，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 w:val="28"/>
                          <w:szCs w:val="28"/>
                        </w:rPr>
                        <w:t>愿意按照有关规定接受处理。</w:t>
                      </w:r>
                    </w:p>
                    <w:p>
                      <w:pPr>
                        <w:pStyle w:val="Normal"/>
                        <w:spacing w:lineRule="exact" w:line="480"/>
                        <w:ind w:right="210" w:firstLine="960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申请人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eastAsia="zh-CN"/>
                        </w:rPr>
                        <w:t>（本人，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签名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 xml:space="preserve">指印）：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 xml:space="preserve">  配偶（签名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 xml:space="preserve">指印）：  </w:t>
                      </w:r>
                    </w:p>
                    <w:p>
                      <w:pPr>
                        <w:pStyle w:val="Normal"/>
                        <w:spacing w:lineRule="exact" w:line="480"/>
                        <w:ind w:left="210" w:right="210" w:firstLine="480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ind w:left="210" w:right="210" w:firstLine="480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ind w:left="7438" w:right="210" w:hanging="6480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共同申请人（签名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 xml:space="preserve">指印）：    </w:t>
                      </w:r>
                    </w:p>
                    <w:p>
                      <w:pPr>
                        <w:pStyle w:val="Normal"/>
                        <w:spacing w:lineRule="exact" w:line="560"/>
                        <w:ind w:left="9920" w:right="210" w:hanging="9920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时间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560"/>
                        <w:ind w:left="9600" w:right="210" w:hanging="9600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方正舒体" w:hAnsi="方正小标宋简体;方正舒体" w:eastAsia="仿宋_GB2312;仿宋" w:cs="方正小标宋简体;方正舒体"/>
          <w:spacing w:val="36"/>
          <w:w w:val="90"/>
          <w:sz w:val="32"/>
          <w:szCs w:val="32"/>
          <w:lang w:eastAsia="zh-CN"/>
        </w:rPr>
      </w:pPr>
      <w:r>
        <w:rPr>
          <w:rFonts w:ascii="方正小标宋简体;方正舒体" w:hAnsi="方正小标宋简体;方正舒体" w:cs="方正小标宋简体;方正舒体" w:eastAsia="仿宋_GB2312;仿宋"/>
          <w:spacing w:val="36"/>
          <w:w w:val="90"/>
          <w:sz w:val="32"/>
          <w:szCs w:val="32"/>
          <w:lang w:eastAsia="zh-CN"/>
        </w:rPr>
        <w:t>大田县公共租赁住房申请表</w:t>
      </w:r>
      <w:r>
        <w:rPr>
          <w:rFonts w:ascii="方正小标宋简体;方正舒体" w:hAnsi="方正小标宋简体;方正舒体" w:cs="方正小标宋简体;方正舒体" w:eastAsia="仿宋_GB2312;仿宋"/>
          <w:spacing w:val="36"/>
          <w:w w:val="90"/>
          <w:sz w:val="32"/>
          <w:szCs w:val="32"/>
          <w:lang w:val="en-US" w:eastAsia="zh-CN"/>
        </w:rPr>
        <w:t xml:space="preserve">   </w:t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24"/>
        <w:gridCol w:w="154"/>
        <w:gridCol w:w="461"/>
        <w:gridCol w:w="664"/>
        <w:gridCol w:w="626"/>
        <w:gridCol w:w="228"/>
        <w:gridCol w:w="541"/>
        <w:gridCol w:w="132"/>
        <w:gridCol w:w="494"/>
        <w:gridCol w:w="150"/>
        <w:gridCol w:w="484"/>
        <w:gridCol w:w="510"/>
        <w:gridCol w:w="2"/>
        <w:gridCol w:w="649"/>
        <w:gridCol w:w="174"/>
        <w:gridCol w:w="752"/>
        <w:gridCol w:w="928"/>
        <w:gridCol w:w="190"/>
        <w:gridCol w:w="82"/>
        <w:gridCol w:w="665"/>
        <w:gridCol w:w="520"/>
        <w:gridCol w:w="9"/>
        <w:gridCol w:w="214"/>
        <w:gridCol w:w="423"/>
        <w:gridCol w:w="1064"/>
        <w:gridCol w:w="148"/>
        <w:gridCol w:w="210"/>
        <w:gridCol w:w="1579"/>
        <w:gridCol w:w="662"/>
        <w:gridCol w:w="1249"/>
      </w:tblGrid>
      <w:tr>
        <w:trPr>
          <w:trHeight w:val="745" w:hRule="atLeas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left"/>
              <w:textAlignment w:val="auto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基本情况和户籍、收入情况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</w:rPr>
              <w:t>申请保障方式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eastAsia="zh-CN"/>
              </w:rPr>
              <w:t>单选打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</w:rPr>
              <w:t>√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eastAsia="zh-CN"/>
              </w:rPr>
              <w:t>）：□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</w:rPr>
              <w:t>实物配租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/ </w:t>
            </w: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eastAsia="zh-CN"/>
              </w:rPr>
              <w:t>□</w:t>
            </w:r>
            <w:r>
              <w:rPr>
                <w:rFonts w:eastAsia="楷体_GB2312;楷体" w:ascii="楷体_GB2312;楷体" w:hAnsi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</w:rPr>
              <w:t>租赁补贴</w:t>
            </w:r>
          </w:p>
        </w:tc>
      </w:tr>
      <w:tr>
        <w:trPr>
          <w:trHeight w:val="771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系</w:t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名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居  民  身  份  证  号  码</w: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婚姻状况</w:t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婚日期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居民性质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-635</wp:posOffset>
                      </wp:positionH>
                      <wp:positionV relativeFrom="paragraph">
                        <wp:posOffset>-344805</wp:posOffset>
                      </wp:positionV>
                      <wp:extent cx="2795270" cy="37147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527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43"/>
                                    <w:gridCol w:w="243"/>
                                    <w:gridCol w:w="241"/>
                                    <w:gridCol w:w="242"/>
                                    <w:gridCol w:w="243"/>
                                    <w:gridCol w:w="243"/>
                                    <w:gridCol w:w="241"/>
                                    <w:gridCol w:w="243"/>
                                    <w:gridCol w:w="242"/>
                                    <w:gridCol w:w="241"/>
                                    <w:gridCol w:w="243"/>
                                    <w:gridCol w:w="243"/>
                                    <w:gridCol w:w="242"/>
                                    <w:gridCol w:w="241"/>
                                    <w:gridCol w:w="244"/>
                                    <w:gridCol w:w="242"/>
                                    <w:gridCol w:w="242"/>
                                  </w:tblGrid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.1pt;height:29.25pt;mso-wrap-distance-left:9pt;mso-wrap-distance-right:9pt;mso-wrap-distance-top:0pt;mso-wrap-distance-bottom:0pt;margin-top:-27.15pt;mso-position-vertical-relative:text;margin-left:-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43"/>
                              <w:gridCol w:w="243"/>
                              <w:gridCol w:w="241"/>
                              <w:gridCol w:w="242"/>
                              <w:gridCol w:w="243"/>
                              <w:gridCol w:w="243"/>
                              <w:gridCol w:w="241"/>
                              <w:gridCol w:w="243"/>
                              <w:gridCol w:w="242"/>
                              <w:gridCol w:w="241"/>
                              <w:gridCol w:w="243"/>
                              <w:gridCol w:w="243"/>
                              <w:gridCol w:w="242"/>
                              <w:gridCol w:w="241"/>
                              <w:gridCol w:w="244"/>
                              <w:gridCol w:w="242"/>
                              <w:gridCol w:w="242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0370</wp:posOffset>
                      </wp:positionH>
                      <wp:positionV relativeFrom="paragraph">
                        <wp:posOffset>-57785</wp:posOffset>
                      </wp:positionV>
                      <wp:extent cx="2801620" cy="37147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162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"/>
                                    <w:gridCol w:w="242"/>
                                    <w:gridCol w:w="243"/>
                                    <w:gridCol w:w="241"/>
                                    <w:gridCol w:w="243"/>
                                    <w:gridCol w:w="242"/>
                                    <w:gridCol w:w="243"/>
                                    <w:gridCol w:w="241"/>
                                    <w:gridCol w:w="243"/>
                                    <w:gridCol w:w="242"/>
                                    <w:gridCol w:w="242"/>
                                    <w:gridCol w:w="242"/>
                                    <w:gridCol w:w="243"/>
                                    <w:gridCol w:w="242"/>
                                    <w:gridCol w:w="242"/>
                                    <w:gridCol w:w="242"/>
                                    <w:gridCol w:w="243"/>
                                    <w:gridCol w:w="242"/>
                                  </w:tblGrid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.6pt;height:29.25pt;mso-wrap-distance-left:9pt;mso-wrap-distance-right:9pt;mso-wrap-distance-top:0pt;mso-wrap-distance-bottom:0pt;margin-top:-4.55pt;mso-position-vertical-relative:text;margin-left:33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42"/>
                              <w:gridCol w:w="243"/>
                              <w:gridCol w:w="241"/>
                              <w:gridCol w:w="243"/>
                              <w:gridCol w:w="242"/>
                              <w:gridCol w:w="243"/>
                              <w:gridCol w:w="241"/>
                              <w:gridCol w:w="243"/>
                              <w:gridCol w:w="242"/>
                              <w:gridCol w:w="242"/>
                              <w:gridCol w:w="242"/>
                              <w:gridCol w:w="243"/>
                              <w:gridCol w:w="242"/>
                              <w:gridCol w:w="242"/>
                              <w:gridCol w:w="242"/>
                              <w:gridCol w:w="243"/>
                              <w:gridCol w:w="242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445</wp:posOffset>
                      </wp:positionV>
                      <wp:extent cx="2792095" cy="3810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209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0"/>
                                    <w:gridCol w:w="243"/>
                                    <w:gridCol w:w="244"/>
                                    <w:gridCol w:w="243"/>
                                    <w:gridCol w:w="243"/>
                                    <w:gridCol w:w="244"/>
                                    <w:gridCol w:w="243"/>
                                    <w:gridCol w:w="243"/>
                                    <w:gridCol w:w="244"/>
                                    <w:gridCol w:w="243"/>
                                    <w:gridCol w:w="243"/>
                                    <w:gridCol w:w="243"/>
                                    <w:gridCol w:w="244"/>
                                    <w:gridCol w:w="244"/>
                                    <w:gridCol w:w="242"/>
                                    <w:gridCol w:w="244"/>
                                    <w:gridCol w:w="243"/>
                                    <w:gridCol w:w="244"/>
                                  </w:tblGrid>
                                  <w:tr>
                                    <w:trPr>
                                      <w:trHeight w:val="590" w:hRule="atLeast"/>
                                    </w:trPr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85pt;height:30pt;mso-wrap-distance-left:9pt;mso-wrap-distance-right:9pt;mso-wrap-distance-top:0pt;mso-wrap-distance-bottom:0pt;margin-top:-0.35pt;mso-position-vertical-relative:text;margin-left:-4.55pt;mso-position-horizontal:outside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"/>
                              <w:gridCol w:w="243"/>
                              <w:gridCol w:w="244"/>
                              <w:gridCol w:w="243"/>
                              <w:gridCol w:w="243"/>
                              <w:gridCol w:w="244"/>
                              <w:gridCol w:w="243"/>
                              <w:gridCol w:w="243"/>
                              <w:gridCol w:w="244"/>
                              <w:gridCol w:w="243"/>
                              <w:gridCol w:w="243"/>
                              <w:gridCol w:w="243"/>
                              <w:gridCol w:w="244"/>
                              <w:gridCol w:w="244"/>
                              <w:gridCol w:w="242"/>
                              <w:gridCol w:w="244"/>
                              <w:gridCol w:w="243"/>
                              <w:gridCol w:w="244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445</wp:posOffset>
                      </wp:positionV>
                      <wp:extent cx="2794000" cy="3619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pt;height:28.5pt;mso-wrap-distance-left:0pt;mso-wrap-distance-right:9pt;mso-wrap-distance-top:0pt;mso-wrap-distance-bottom:0pt;margin-top:-0.35pt;mso-position-vertical-relative:text;margin-left:-4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4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445</wp:posOffset>
                      </wp:positionV>
                      <wp:extent cx="2794000" cy="3619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  <w:gridCol w:w="244"/>
                                    <w:gridCol w:w="245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-20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pt;height:28.5pt;mso-wrap-distance-left:0pt;mso-wrap-distance-right:9pt;mso-wrap-distance-top:0pt;mso-wrap-distance-bottom:0pt;margin-top:-0.35pt;mso-position-vertical-relative:text;margin-left:-4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  <w:gridCol w:w="244"/>
                              <w:gridCol w:w="245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-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10"/>
              </w:rPr>
            </w:pPr>
            <w:r>
              <w:rPr>
                <w:rFonts w:eastAsia="仿宋_GB2312;仿宋" w:ascii="仿宋_GB2312;仿宋" w:hAnsi="仿宋_GB2312;仿宋"/>
                <w:sz w:val="24"/>
                <w:szCs w:val="10"/>
              </w:rPr>
            </w:r>
          </w:p>
        </w:tc>
        <w:tc>
          <w:tcPr>
            <w:tcW w:w="3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取得本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县</w:t>
            </w:r>
            <w:r>
              <w:rPr>
                <w:rFonts w:ascii="楷体_GB2312;楷体" w:hAnsi="楷体_GB2312;楷体" w:eastAsia="楷体_GB2312;楷体"/>
                <w:sz w:val="24"/>
              </w:rPr>
              <w:t>户籍时间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户籍详细地址</w:t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居住地址</w:t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（学习）单位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性质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color w:val="FF66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660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电话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收入（元）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手机号码</w:t>
            </w:r>
          </w:p>
        </w:tc>
        <w:tc>
          <w:tcPr>
            <w:tcW w:w="42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下列三项仅供新就业大中专毕业生填报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正在享受城镇低保待遇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是否失信人员</w:t>
            </w:r>
          </w:p>
        </w:tc>
        <w:tc>
          <w:tcPr>
            <w:tcW w:w="370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残疾状况</w:t>
            </w:r>
          </w:p>
        </w:tc>
      </w:tr>
      <w:tr>
        <w:trPr>
          <w:trHeight w:val="467" w:hRule="atLeast"/>
        </w:trPr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最高学历</w:t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最高学位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毕业时间</w:t>
            </w:r>
          </w:p>
        </w:tc>
        <w:tc>
          <w:tcPr>
            <w:tcW w:w="16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70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16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</w:p>
        </w:tc>
        <w:tc>
          <w:tcPr>
            <w:tcW w:w="3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，</w:t>
            </w:r>
            <w:r>
              <w:rPr>
                <w:rFonts w:ascii="仿宋_GB2312;仿宋" w:hAnsi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残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>
          <w:trHeight w:val="967" w:hRule="exact"/>
        </w:trPr>
        <w:tc>
          <w:tcPr>
            <w:tcW w:w="4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行两项内容仅供外来务工人员填报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</w:p>
        </w:tc>
        <w:tc>
          <w:tcPr>
            <w:tcW w:w="2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请人是否在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lang w:eastAsia="zh-CN"/>
              </w:rPr>
              <w:t>本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区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lang w:eastAsia="zh-CN"/>
              </w:rPr>
              <w:t>（县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缴交社保</w:t>
            </w:r>
          </w:p>
        </w:tc>
        <w:tc>
          <w:tcPr>
            <w:tcW w:w="33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4" w:leader="none"/>
              </w:tabs>
              <w:spacing w:lineRule="exact" w:line="360"/>
              <w:ind w:left="735" w:right="-3" w:hanging="7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否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申请日之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已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连续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缴交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</w:p>
        </w:tc>
        <w:tc>
          <w:tcPr>
            <w:tcW w:w="20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请人是否在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lang w:eastAsia="zh-CN"/>
              </w:rPr>
              <w:t>本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区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lang w:eastAsia="zh-CN"/>
              </w:rPr>
              <w:t>（县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缴纳个税</w:t>
            </w:r>
          </w:p>
        </w:tc>
        <w:tc>
          <w:tcPr>
            <w:tcW w:w="3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2" w:leader="none"/>
              </w:tabs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：累计已缴交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</w:tr>
      <w:tr>
        <w:trPr>
          <w:trHeight w:val="563" w:hRule="exac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二、资产情况：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Cs/>
                <w:szCs w:val="21"/>
              </w:rPr>
              <w:t>个人资产总额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7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⑦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=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1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2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②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3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③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4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④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5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⑤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fldChar w:fldCharType="begin"/>
            </w:r>
            <w:r>
              <w:rPr>
                <w:szCs w:val="21"/>
                <w:rFonts w:ascii="仿宋" w:hAnsi="仿宋" w:cs="仿宋" w:eastAsia="仿宋"/>
              </w:rPr>
              <w:instrText xml:space="preserve"> = 6 \* GB3 \* MERGEFORMAT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⑥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ascii="仿宋" w:hAnsi="仿宋" w:cs="仿宋" w:eastAsia="仿宋"/>
              </w:rPr>
              <w:fldChar w:fldCharType="end"/>
            </w:r>
            <w:r>
              <w:rPr>
                <w:rFonts w:ascii="仿宋" w:hAnsi="仿宋" w:cs="仿宋" w:eastAsia="仿宋"/>
                <w:szCs w:val="21"/>
              </w:rPr>
              <w:t>，家庭总资产等于全部家庭成员个人资产总额之和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：万元</w:t>
            </w:r>
          </w:p>
        </w:tc>
      </w:tr>
      <w:tr>
        <w:trPr>
          <w:trHeight w:val="372" w:hRule="atLeast"/>
        </w:trPr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非住宅房产资产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机动车辆资产（不含二轮、三轮摩托车）</w:t>
            </w:r>
          </w:p>
        </w:tc>
        <w:tc>
          <w:tcPr>
            <w:tcW w:w="8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投资（含股份）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有价证券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存款（含现金和借出款）</w:t>
            </w:r>
            <w:r>
              <w:fldChar w:fldCharType="begin"/>
            </w:r>
            <w:r>
              <w:rPr/>
              <w:instrText xml:space="preserve"> = 4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④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保险</w:t>
            </w:r>
            <w:r>
              <w:fldChar w:fldCharType="begin"/>
            </w:r>
            <w:r>
              <w:rPr/>
              <w:instrText xml:space="preserve"> = 5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⑤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它资产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含住房公积金个人账户余额）</w:t>
            </w:r>
            <w:r>
              <w:fldChar w:fldCharType="begin"/>
            </w:r>
            <w:r>
              <w:rPr/>
              <w:instrText xml:space="preserve"> = 6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⑥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资产总额</w:t>
            </w:r>
            <w:r>
              <w:fldChar w:fldCharType="begin"/>
            </w:r>
            <w:r>
              <w:rPr/>
              <w:instrText xml:space="preserve"> = 7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⑦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72" w:hRule="atLeast"/>
        </w:trPr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车牌号</w:t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品牌及型号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购置时间</w:t>
            </w:r>
          </w:p>
        </w:tc>
        <w:tc>
          <w:tcPr>
            <w:tcW w:w="8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房产（住房）情况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eastAsia="zh-CN"/>
              </w:rPr>
              <w:t>（含住宅、店面、车库等）</w:t>
            </w:r>
            <w:r>
              <w:rPr>
                <w:rFonts w:ascii="楷体_GB2312;楷体" w:hAnsi="楷体_GB2312;楷体" w:eastAsia="楷体_GB2312;楷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val="en-US" w:eastAsia="zh-CN"/>
              </w:rPr>
              <w:t xml:space="preserve">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：平方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Cs w:val="21"/>
              </w:rPr>
              <w:t>家庭人均住房建筑面积</w:t>
            </w:r>
            <w:r>
              <w:rPr>
                <w:rFonts w:eastAsia="仿宋" w:cs="仿宋" w:ascii="仿宋" w:hAnsi="仿宋"/>
                <w:szCs w:val="21"/>
              </w:rPr>
              <w:t>=</w:t>
            </w:r>
            <w:r>
              <w:rPr>
                <w:rFonts w:ascii="仿宋" w:hAnsi="仿宋" w:cs="仿宋" w:eastAsia="仿宋"/>
                <w:szCs w:val="21"/>
              </w:rPr>
              <w:t>家庭住房建筑面积总和（非住宅用房和向市场承租的住房面积不计入总和）</w:t>
            </w:r>
            <w:r>
              <w:rPr>
                <w:rFonts w:eastAsia="仿宋" w:cs="仿宋" w:ascii="仿宋" w:hAnsi="仿宋"/>
                <w:szCs w:val="21"/>
              </w:rPr>
              <w:t>÷</w:t>
            </w:r>
            <w:r>
              <w:rPr>
                <w:rFonts w:ascii="仿宋" w:hAnsi="仿宋" w:cs="仿宋" w:eastAsia="仿宋"/>
                <w:szCs w:val="21"/>
              </w:rPr>
              <w:t xml:space="preserve">参加申请人数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                                                                             </w:t>
            </w:r>
          </w:p>
        </w:tc>
      </w:tr>
      <w:tr>
        <w:trPr>
          <w:trHeight w:val="690" w:hRule="exact"/>
        </w:trPr>
        <w:tc>
          <w:tcPr>
            <w:tcW w:w="4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现住房套数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套</w:t>
            </w:r>
          </w:p>
        </w:tc>
        <w:tc>
          <w:tcPr>
            <w:tcW w:w="45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住房总建筑面积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平方米</w:t>
            </w:r>
          </w:p>
        </w:tc>
        <w:tc>
          <w:tcPr>
            <w:tcW w:w="60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人均住房建筑面积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平方米</w:t>
            </w:r>
          </w:p>
        </w:tc>
      </w:tr>
      <w:tr>
        <w:trPr>
          <w:trHeight w:val="828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房屋座落</w:t>
            </w:r>
          </w:p>
        </w:tc>
        <w:tc>
          <w:tcPr>
            <w:tcW w:w="2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房屋性质（勾选）</w:t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房屋来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勾选）</w:t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建筑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面积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居住人数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权来源时间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权人或承租人</w:t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权证号</w:t>
            </w:r>
          </w:p>
        </w:tc>
      </w:tr>
      <w:tr>
        <w:trPr>
          <w:trHeight w:val="1433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2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承租或借住的市场住房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非住宅用房                     □商品住房                □其它住房</w:t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承租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购买或受赠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自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630" w:hRule="exac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 w:cs="仿宋"/>
                <w:sz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</w:rPr>
            </w:r>
          </w:p>
        </w:tc>
        <w:tc>
          <w:tcPr>
            <w:tcW w:w="25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承租或借住的市场住房    □非住宅用房                     □商品住房                □其它住房</w:t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承租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购买或受赠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自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2" w:hRule="exact"/>
        </w:trPr>
        <w:tc>
          <w:tcPr>
            <w:tcW w:w="34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lang w:eastAsia="zh-CN"/>
              </w:rPr>
              <w:t>申请前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lang w:val="en-US" w:eastAsia="zh-CN"/>
              </w:rPr>
              <w:t>年内是否房产登记信息</w:t>
            </w:r>
          </w:p>
        </w:tc>
        <w:tc>
          <w:tcPr>
            <w:tcW w:w="1205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否   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 xml:space="preserve">/   </w:t>
            </w:r>
            <w:r>
              <w:rPr>
                <w:rFonts w:eastAsia="仿宋_GB2312;仿宋" w:ascii="仿宋_GB2312;仿宋" w:hAnsi="仿宋_GB2312;仿宋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是，房屋坐落：</w:t>
            </w:r>
            <w:r>
              <w:rPr>
                <w:rFonts w:ascii="楷体_GB2312;楷体" w:hAnsi="楷体_GB2312;楷体" w:eastAsia="楷体_GB2312;楷体"/>
                <w:sz w:val="24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，建筑面积</w:t>
            </w:r>
            <w:r>
              <w:rPr>
                <w:rFonts w:ascii="楷体_GB2312;楷体" w:hAnsi="楷体_GB2312;楷体" w:eastAsia="楷体_GB2312;楷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平方米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转让时间：</w:t>
            </w:r>
            <w:r>
              <w:rPr>
                <w:rFonts w:ascii="楷体_GB2312;楷体" w:hAnsi="楷体_GB2312;楷体" w:eastAsia="楷体_GB2312;楷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月。       </w:t>
            </w:r>
          </w:p>
        </w:tc>
      </w:tr>
      <w:tr>
        <w:trPr>
          <w:trHeight w:val="447" w:hRule="exac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四、特殊家庭情况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</w:t>
            </w:r>
          </w:p>
        </w:tc>
      </w:tr>
      <w:tr>
        <w:trPr>
          <w:trHeight w:val="2694" w:hRule="exact"/>
        </w:trPr>
        <w:tc>
          <w:tcPr>
            <w:tcW w:w="15512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本家庭属于（可多选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）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低保家庭（正在享受城镇最低生活保障家庭）；□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特困供养人员；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□残疾人家庭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享受国家定期抚恤补助的优抚对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；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60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岁以上孤寡老人；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退役军人； 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一线环卫工人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；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一线公交司机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经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我县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以上人事部门认定的紧缺急需人才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立功表彰：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获得市级以上见义勇为表彰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人员家庭；□在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大田县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工作的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市级以上劳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在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大田县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工作的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获得部队军一级以上命名的战斗英雄、模范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家庭；□在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大田县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工作的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荣立二等功以上的复转军人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家庭。  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28"/>
        </w:rPr>
      </w:pPr>
      <w:r>
        <w:rPr>
          <w:rFonts w:eastAsia="楷体_GB2312;楷体" w:cs="宋体" w:ascii="楷体_GB2312;楷体" w:hAnsi="楷体_GB2312;楷体"/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6" w:right="1091" w:gutter="0" w:header="851" w:top="907" w:footer="794" w:bottom="1134"/>
      <w:pgNumType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 2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方正黑体简体">
    <w:altName w:val="黑体"/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173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49:00Z</dcterms:created>
  <dc:creator>王朝晖</dc:creator>
  <dc:description/>
  <dc:language>en-US</dc:language>
  <cp:lastModifiedBy>___卟、弃</cp:lastModifiedBy>
  <cp:lastPrinted>2018-08-06T09:48:00Z</cp:lastPrinted>
  <dcterms:modified xsi:type="dcterms:W3CDTF">2023-02-07T02:37:12Z</dcterms:modified>
  <cp:revision>2</cp:revision>
  <dc:subject/>
  <dc:title>厦门市社会保障性租赁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09F5887CC47E2BBBCD5E908F978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